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ња 7. недељ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је захтеве мора испунити отисни материјал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</w:rPr>
        <w:t>Шта су хидроколоиди и како се дел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ја су основана својства реверзибилних хидроколоид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ја су основана својства иреверзибилних хидроколоид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ји је основни састав термопластичних мас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ја су основана својства термопластичних мас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ја су основна својства цинк оксид еугенол паст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је је индикационо поље примене цинк оксид еугенол паст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је су индикације за израду ливене надоградњ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Која је </w:t>
      </w:r>
      <w:r>
        <w:rPr>
          <w:sz w:val="28"/>
          <w:szCs w:val="28"/>
          <w:lang w:val="hr-HR"/>
        </w:rPr>
        <w:t>дозвољена дубина а која ширина препарације канала     корена за ливену надоградњу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Која су сврдла портебна за препарацију канала корена?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Који методе постоје за узимања отиска за ливену надоградњу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Који су начини комбиновања ливене надоградње и кочић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Какви су то </w:t>
      </w:r>
      <w:r>
        <w:rPr>
          <w:sz w:val="28"/>
          <w:szCs w:val="28"/>
          <w:lang w:val="en-US"/>
        </w:rPr>
        <w:t>FRC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en-US"/>
        </w:rPr>
        <w:t>Postec</w:t>
      </w:r>
      <w:r>
        <w:rPr>
          <w:sz w:val="28"/>
          <w:szCs w:val="28"/>
          <w:lang w:val="sr-RS"/>
        </w:rPr>
        <w:t xml:space="preserve"> кочићи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Које су основне функције ливене надоградње и кочић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CS"/>
        </w:rPr>
        <w:t xml:space="preserve">Да ли су </w:t>
      </w:r>
      <w:r>
        <w:rPr>
          <w:sz w:val="28"/>
          <w:szCs w:val="28"/>
          <w:lang w:val="en-GB"/>
        </w:rPr>
        <w:t>glas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GB"/>
        </w:rPr>
        <w:t>fib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Latn-CS"/>
        </w:rPr>
        <w:t>кочић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Latn-CS"/>
        </w:rPr>
        <w:t>отпор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Latn-CS"/>
        </w:rPr>
        <w:t xml:space="preserve">као кочић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Latn-CS"/>
        </w:rPr>
        <w:t>израђени од</w:t>
      </w:r>
      <w:r>
        <w:rPr>
          <w:sz w:val="28"/>
          <w:szCs w:val="28"/>
          <w:lang w:val="ru-RU"/>
        </w:rPr>
        <w:t xml:space="preserve"> метал</w:t>
      </w:r>
      <w:r>
        <w:rPr>
          <w:sz w:val="28"/>
          <w:szCs w:val="28"/>
          <w:lang w:val="sr-Latn-CS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Latn-CS"/>
        </w:rPr>
        <w:t>или к</w:t>
      </w:r>
      <w:r>
        <w:rPr>
          <w:sz w:val="28"/>
          <w:szCs w:val="28"/>
          <w:lang w:val="ru-RU"/>
        </w:rPr>
        <w:t>ерами</w:t>
      </w:r>
      <w:r>
        <w:rPr>
          <w:sz w:val="28"/>
          <w:szCs w:val="28"/>
          <w:lang w:val="sr-Latn-CS"/>
        </w:rPr>
        <w:t>ке</w:t>
      </w:r>
      <w:r>
        <w:rPr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Које су индикације за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en-GB"/>
        </w:rPr>
        <w:t>gla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fib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кочић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ја су основна својств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en-GB"/>
        </w:rPr>
        <w:t>gla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fib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кочић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Које су контраиндикације за примену fibre-glas кочић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Описати начин препарације за </w:t>
      </w:r>
      <w:r>
        <w:rPr>
          <w:sz w:val="28"/>
          <w:szCs w:val="28"/>
          <w:lang w:val="sr-Latn-CS"/>
        </w:rPr>
        <w:t>fibre-glas кочић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rFonts w:eastAsia="Times New Roman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Који су начини цементирања fibre-glas кочића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Који се цементи користе за цементирање </w:t>
      </w:r>
      <w:r>
        <w:rPr>
          <w:sz w:val="28"/>
          <w:szCs w:val="28"/>
          <w:lang w:val="sr-Latn-CS"/>
        </w:rPr>
        <w:t>fibre-glas кочића?</w:t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r-Latn-R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43:00Z</dcterms:created>
  <dc:creator>Zorica</dc:creator>
  <dc:description/>
  <cp:keywords/>
  <dc:language>en-US</dc:language>
  <cp:lastModifiedBy>Zorica</cp:lastModifiedBy>
  <dcterms:modified xsi:type="dcterms:W3CDTF">2014-10-28T00:43:00Z</dcterms:modified>
  <cp:revision>2</cp:revision>
  <dc:subject/>
  <dc:title>Питања 7</dc:title>
</cp:coreProperties>
</file>